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 e t i c e 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/>
      </w:pPr>
      <w:r>
        <w:rPr/>
        <w:t xml:space="preserve">Národní rada zdravotně postižených ČR iniciuje petici proti rozpuštění prostředků určených ve státním rozpočtu na sociální služby do podílu krajů na sdílených daních. Tato změna je připravována v souvislosti s  novelou zákona č. 243/2000 Sb., o rozpočtovém určení daní, kterou připravuje vláda ČR. Jako uživatelé sociálních služeb se obáváme, že tato změna zabrání realizaci slibované reformy sociálních služeb. Žádáme, aby nejprve byl přijat zákon o sociálních službách a až po jeho přijetí byly prostředky určené na sociální služby součástí daňových příjmů krajů. Žádáme, aby prostředky byly krajům převáděny jako zvláštní dotace do té doby, než bude přijat zákon o sociálních službách. </w:t>
      </w:r>
    </w:p>
    <w:p>
      <w:pPr>
        <w:pStyle w:val="Normal"/>
        <w:jc w:val="both"/>
        <w:rPr/>
      </w:pPr>
      <w:r>
        <w:rPr/>
        <w:t xml:space="preserve">Za iniciátory petice: Václav Krása, Vondroušova 1193, 163 00 Praha 6 – předseda NRZP ČR. </w:t>
      </w:r>
    </w:p>
    <w:p>
      <w:pPr>
        <w:pStyle w:val="Normal"/>
        <w:jc w:val="both"/>
        <w:rPr/>
      </w:pPr>
      <w:r>
        <w:rPr/>
      </w:r>
    </w:p>
    <w:tbl>
      <w:tblPr>
        <w:tblW w:w="9239" w:type="dxa"/>
        <w:jc w:val="left"/>
        <w:tblInd w:w="-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0"/>
        <w:gridCol w:w="4219"/>
        <w:gridCol w:w="2360"/>
      </w:tblGrid>
      <w:tr>
        <w:trPr>
          <w:trHeight w:val="480" w:hRule="atLeast"/>
        </w:trPr>
        <w:tc>
          <w:tcPr>
            <w:tcW w:w="26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</w:t>
            </w:r>
          </w:p>
        </w:tc>
        <w:tc>
          <w:tcPr>
            <w:tcW w:w="42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BYDLŠTĚ</w:t>
            </w:r>
          </w:p>
        </w:tc>
        <w:tc>
          <w:tcPr>
            <w:tcW w:w="23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YPLNĚNÉ PETIČNÍ ARCHY PRŮBĚŽNĚ  ZASÍLEJTE NA ADRESU:</w:t>
    </w:r>
  </w:p>
  <w:p>
    <w:pPr>
      <w:pStyle w:val="Footer"/>
      <w:jc w:val="center"/>
      <w:rPr>
        <w:b/>
        <w:b/>
        <w:bCs/>
      </w:rPr>
    </w:pPr>
    <w:r>
      <w:rPr>
        <w:b/>
        <w:bCs/>
      </w:rPr>
      <w:t>Národní rada zdravotně postižených ČR, Olšanská 7, 130 00  Praha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1:31:00Z</dcterms:created>
  <dc:creator>xxxx</dc:creator>
  <dc:description/>
  <dc:language>en-US</dc:language>
  <cp:lastModifiedBy>Libor Gino Doležal</cp:lastModifiedBy>
  <cp:lastPrinted>2003-02-10T11:17:00Z</cp:lastPrinted>
  <dcterms:modified xsi:type="dcterms:W3CDTF">2003-02-11T11:31:00Z</dcterms:modified>
  <cp:revision>2</cp:revision>
  <dc:subject/>
  <dc:title>P e t i c e </dc:title>
</cp:coreProperties>
</file>